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№ 3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ответственных специалистов отде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 Брюховецкого района по принятию годовой бухгалтерской отчетности и пояснительной записки от муниципальных бюджетных учреждений за 2025 год, в соответствии с приказом Министерства финансов Российской Федерации от 25 марта 2011 года №33Н «Об утверждении Инструкции о порядке составления, представления годовой, квартальной бухгалтерской отчетности муниципальных бюджетных и автоном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3969"/>
        <w:gridCol w:w="170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, таблицы, с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10 Справка по заключению учреждением счетов  бухгалтерского учета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21 Отчет о финансовых результатах деятель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725 «Справка по консолидируемым расчетам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0 Баланс государственного (муниципаль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имущества и обязательствах на забалансовых с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0503723 «Отчет о движении денежных средств учрежд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7 Отчет об исполнении учреждением плана его финансово-хозяйствен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8 «Отчет об обязательствах, принятых учрежд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68 «Сведения о движении нефинансовых активов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69 «Сведения по дебиторской и кредиторской задолженности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71 «Сведения о финансовых вложениях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773 «Сведения об изменении остатков валюты баланса учрежд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79 «Сведения об остатках денежных средств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7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балансу учреждения» (текстовая часть). Полнота раскрытия информации в текстовой части пояснительной запи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виз, подписей и печатей на отчетных формах, справках, таблицах, пояснительных записках, контрольных ли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Специалист 1 категории-главный бухгалтер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6:00Z</dcterms:created>
  <dc:creator>Нина</dc:creator>
  <dc:description/>
  <cp:keywords/>
  <dc:language>en-US</dc:language>
  <cp:lastModifiedBy>Natali</cp:lastModifiedBy>
  <cp:lastPrinted>2020-01-20T15:01:00Z</cp:lastPrinted>
  <dcterms:modified xsi:type="dcterms:W3CDTF">2025-12-09T06:41:00Z</dcterms:modified>
  <cp:revision>52</cp:revision>
  <dc:subject/>
  <dc:title>Приложение №3 к приказу</dc:title>
</cp:coreProperties>
</file>